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TEST UŻYTKOWY POMPY 1020</w:t>
        <w:tab/>
        <w:tab/>
        <w:tab/>
        <w:tab/>
        <w:tab/>
        <w:t xml:space="preserve">         </w:t>
      </w:r>
      <w:r>
        <w:rPr/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łącz zasilacz sieciowy do gniazda 220V, a wtyk lemo do gniazda znajdującego się z boku pomp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ącz pompę włącznikiem sieciowym. Powinna się zaświecić zielona dioda SIEĆ i pompa przejdzie tryb autotestowania. Wyświetlając na wyświetlaczu odpowiednie komunikaty:</w:t>
      </w:r>
    </w:p>
    <w:p>
      <w:pPr>
        <w:pStyle w:val="Normal"/>
        <w:ind w:left="360" w:firstLine="348"/>
        <w:rPr/>
      </w:pPr>
      <w:r>
        <w:rPr/>
        <w:t xml:space="preserve">1 – pompa infuzyjna –J.S.– </w:t>
      </w:r>
    </w:p>
    <w:p>
      <w:pPr>
        <w:pStyle w:val="Normal"/>
        <w:ind w:left="360" w:hanging="0"/>
        <w:rPr/>
      </w:pPr>
      <w:r>
        <w:rPr/>
        <w:tab/>
        <w:t>2 – 1020 KWAPISZ</w:t>
      </w:r>
    </w:p>
    <w:p>
      <w:pPr>
        <w:pStyle w:val="Normal"/>
        <w:ind w:left="360" w:hanging="0"/>
        <w:jc w:val="both"/>
        <w:rPr/>
      </w:pPr>
      <w:r>
        <w:rPr/>
        <w:t>Pojawia się krótki sygnał dźwiękowy i zapalają się wszystkie diody sygnalizacyjne:</w:t>
      </w:r>
    </w:p>
    <w:p>
      <w:pPr>
        <w:pStyle w:val="Normal"/>
        <w:ind w:left="360" w:hanging="0"/>
        <w:rPr/>
      </w:pPr>
      <w:r>
        <w:rPr/>
        <w:tab/>
        <w:t>3 – TEST WEWNĘTRZNY</w:t>
      </w:r>
    </w:p>
    <w:p>
      <w:pPr>
        <w:pStyle w:val="Normal"/>
        <w:ind w:left="360" w:hanging="0"/>
        <w:jc w:val="both"/>
        <w:rPr/>
      </w:pPr>
      <w:r>
        <w:rPr/>
        <w:t>Następuje długi sygnał dźwiękowy i zapala się na około 2 sekundy:</w:t>
      </w:r>
    </w:p>
    <w:p>
      <w:pPr>
        <w:pStyle w:val="Normal"/>
        <w:ind w:left="360" w:hanging="0"/>
        <w:rPr/>
      </w:pPr>
      <w:r>
        <w:rPr/>
        <w:tab/>
        <w:t>4 – Pompa gotowa do pracy</w:t>
      </w:r>
    </w:p>
    <w:p>
      <w:pPr>
        <w:pStyle w:val="Normal"/>
        <w:ind w:left="360" w:hanging="0"/>
        <w:rPr/>
      </w:pPr>
      <w:r>
        <w:rPr/>
        <w:tab/>
        <w:t xml:space="preserve">5 – Wybierz: Q, V, t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Wciśnij klawisz 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ciskaj różne klawisze numeryczne, aby sprawdzić czy są one sprawne (wprowadzone kolejno nastawy wydajności kasujemy klawiszem C). Jeśli wszystkie klawisze numeryczne są sprawne, ustawiamy wydajność na wartość 20 i zatwierdzamy przyciskiem ENTER. Pojawia się napis PODAJ OBJĘTOŚĆ BOLUSA, wprowadzamy wartość od </w:t>
        <w:br/>
        <w:t xml:space="preserve">0,1 ÷0,9 i zatwierdzamy przyciskiem ENTER. Czas karencji bolusa ustawiamy na 0 </w:t>
        <w:br/>
        <w:t>i wciskamy ENTER a następnie START.</w:t>
      </w:r>
    </w:p>
    <w:p>
      <w:pPr>
        <w:pStyle w:val="Normal"/>
        <w:ind w:left="360" w:hanging="0"/>
        <w:jc w:val="both"/>
        <w:rPr/>
      </w:pPr>
      <w:r>
        <w:rPr/>
        <w:t>POMPA STARTUJE – świeci się dioda START miga dioda żółta BOLUS. Wciskamy klawisz BOLUS, pompa powinna podać zaprogramowaną objętość bolusa, po czym wrócić do normalnej prac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08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cisnąć klawisz </w:t>
        <w:tab/>
        <w:tab/>
        <w:t>,aby zobaczyć zaprogramowane wartości nastaw. Wcisnąć klawisz STOP, aby zatrzymać pompę ( i jednocześnie sprawdzić działanie klawisza STOP), po wciśnięciu klawisza START pompa wznawia pracę z poprzednimi nastawam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340" w:leader="none"/>
        </w:tabs>
        <w:jc w:val="both"/>
        <w:rPr/>
      </w:pPr>
      <w:r>
        <w:rPr/>
        <w:t>Po podłączeniu bolusa zewnętrznego do gniazda z boku pompy i po jego dwukrotnym wciśnięciu w odstępach 2-4 sekund, powinno również nastąpić wydozowanie dawki bolusa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340" w:leader="none"/>
        </w:tabs>
        <w:jc w:val="both"/>
        <w:rPr/>
      </w:pPr>
      <w:r>
        <w:rPr/>
        <w:t>Zatrzymać pompę klawiszem STOP włożyć pustą strzykawkę 20 ml BD popchnąć popychacz tłoka 1÷2 ml przed końcem strzykawki, zablokować dźwignię wysprzęglacza. Jeśli wysprzęglacz będzie źle zablokowany, to po wciśnięciu przycisku START pojawi się napis: STRZYKAWKA NIE JEST ZABLOKOWANA, jednocześnie słychać ciągły sygnał dźwiękowy. Jeżeli w czasie trwania tego alarmu ponownie prawidłowo zablokujemy dźwignię wysprzęglacza, to na wyświetlaczu pojawi się napis: Q[ml/h]=AA,A wybierz: START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0825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113760"/>
                          <a:chOff x="0" y="0"/>
                          <a:chExt cx="25092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0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5720" y="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75pt;height:8.95pt" coordorigin="0,0" coordsize="395,179">
                <v:rect id="shape_0" stroked="f" o:allowincell="f" style="position:absolute;left:0;top:0;width:394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4,0" to="214,1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o wciśnięciu klawisza START pompa rozpoczyna dozowanie. Po około 2-4 minutach pompa powinna się zatrzymać, na wyświetlaczu powinien wyświetlić się napis PUSTA STRZYKAWKA i jednocześnie powinien pojawić się przerywany sygnał akustyczny. Odciągnięcie popychacza spowoduje powrót pompy do początku programowania i wyłączenie sygnału akustyczneg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3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340" w:leader="none"/>
        </w:tabs>
        <w:jc w:val="both"/>
        <w:rPr/>
      </w:pPr>
      <w:r>
        <w:rPr/>
        <w:t>Po przeprowadzeniu tych czynności pompa jest gotowa do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23:00Z</dcterms:created>
  <dc:creator>Alicja Berczyńska</dc:creator>
  <dc:description/>
  <cp:keywords/>
  <dc:language>en-US</dc:language>
  <cp:lastModifiedBy>Alicja Berczyńska</cp:lastModifiedBy>
  <cp:lastPrinted>2007-03-20T10:20:00Z</cp:lastPrinted>
  <dcterms:modified xsi:type="dcterms:W3CDTF">2007-03-20T09:30:00Z</dcterms:modified>
  <cp:revision>12</cp:revision>
  <dc:subject/>
  <dc:title>TEST UŻYTKOWY POMPY 1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4002198</vt:r8>
  </property>
  <property fmtid="{D5CDD505-2E9C-101B-9397-08002B2CF9AE}" pid="3" name="_AuthorEmail">
    <vt:lpwstr>kwapisz@kwapisz.pl</vt:lpwstr>
  </property>
  <property fmtid="{D5CDD505-2E9C-101B-9397-08002B2CF9AE}" pid="4" name="_AuthorEmailDisplayName">
    <vt:lpwstr>Alicja Berczyńska</vt:lpwstr>
  </property>
  <property fmtid="{D5CDD505-2E9C-101B-9397-08002B2CF9AE}" pid="5" name="_EmailSubject">
    <vt:lpwstr>Notatka doradcza nr 4 oraz załącznik</vt:lpwstr>
  </property>
  <property fmtid="{D5CDD505-2E9C-101B-9397-08002B2CF9AE}" pid="6" name="_NewReviewCycle">
    <vt:lpwstr/>
  </property>
</Properties>
</file>